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РЕАЛИЗАЦИЈЕ 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РОЈЕКАТ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ПОВЕЋАЊА ЕНЕРГЕТСКЕ ЕФИКАСНОСТИ У ОБЈЕКТИМА ЈАВНЕ НАМЕ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ана: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10.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јуна</w:t>
      </w: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а јавна установа  у протекле три године (2012-2014. године) није користила средства Покрајинског секретаријата за енергетику и минералне сировине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а јавна установа у протекле три године (2012-2014. године) користила средства Покрајинског секретаријата за енергетику и минералне сиров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20:00Z</dcterms:created>
  <dc:creator>Ivana Gligorovic</dc:creator>
  <dc:description/>
  <cp:keywords/>
  <dc:language>en-US</dc:language>
  <cp:lastModifiedBy>Branislava Zubić</cp:lastModifiedBy>
  <cp:lastPrinted>2013-10-08T12:09:00Z</cp:lastPrinted>
  <dcterms:modified xsi:type="dcterms:W3CDTF">2015-06-10T06:42:00Z</dcterms:modified>
  <cp:revision>7</cp:revision>
  <dc:subject/>
  <dc:title/>
</cp:coreProperties>
</file>